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 Trying to dodge the ques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 U have a visual picture of what’s going on. It can be confused to be re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 shah was ten times wor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 He brought up the past but wants to make it moder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 The founder of per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 took photos of the demonstr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y is this activity strictly forbidden? It shows what the are doing which was corrup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 He died of natural cau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 She didn’t understand what happ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o the widow’s actions show about the Persian people? They do what ever they can to join in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7:00Z</dcterms:created>
  <dc:creator>Michael Farrell</dc:creator>
  <dc:description/>
  <cp:keywords/>
  <dc:language>en-US</dc:language>
  <cp:lastModifiedBy>admin</cp:lastModifiedBy>
  <dcterms:modified xsi:type="dcterms:W3CDTF">2011-03-07T15:47:00Z</dcterms:modified>
  <cp:revision>2</cp:revision>
  <dc:subject/>
  <dc:title/>
</cp:coreProperties>
</file>